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Technická zpráv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Obecné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umentace řeší nové přívody z HDS, nové hlavní stoupací vedení, výměnu hlavních jističů před elektroměry, nové vybavení elektroměrových rozvaděčů na jednotlivých patrech, rozvaděčů společných prostor, instalaci elektrických přívodů do jednotlivých bytů, novou elektroinstalaci v suterénu (1.PP) podle současně platných norem ČSN a EN. Nově bude provedena instalace svorkovnice hlavního pospojování a přepěťových ochran. Předmětem projektu je také navržení systému domovních zvonků, telefonů a zvonkových panelů (ze dvou stran). Elektroinstalace osvětlení na patrech před výtahy, byty a na schodišti byla nedávno provedena nová, takže bude ponechána. Nově bude provedena instalace svorkovnice hlavního pospojování a nově bude provedeno přivedení vodiče  pospojování do bytových rozvaděčů. Projekt neřeší okruhy slaboproudé, rozvod rozhlasového a televizního signálu, hromosvodnou sousta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</w:t>
        <w:tab/>
        <w:t>Technické inform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1</w:t>
        <w:tab/>
        <w:t xml:space="preserve">Napěťové soustavy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PEN </w:t>
      </w:r>
      <w:r>
        <w:rPr>
          <w:rFonts w:cs="Arial" w:ascii="Arial" w:hAnsi="Arial"/>
          <w:lang w:val="en-US"/>
        </w:rPr>
        <w:t>~</w:t>
      </w:r>
      <w:r>
        <w:rPr>
          <w:rFonts w:cs="Arial" w:ascii="Arial" w:hAnsi="Arial"/>
        </w:rPr>
        <w:t xml:space="preserve"> 50Hz 400V/230V TN-C</w:t>
        <w:tab/>
        <w:tab/>
        <w:t>- stávající HDS, stoupačk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3NPE </w:t>
      </w:r>
      <w:r>
        <w:rPr>
          <w:rFonts w:cs="Arial" w:ascii="Arial" w:hAnsi="Arial"/>
          <w:lang w:val="en-US"/>
        </w:rPr>
        <w:t>~ 50Hz 400V/230V TN-C-S</w:t>
        <w:tab/>
        <w:t xml:space="preserve">- rozvaděče RE, </w:t>
      </w:r>
    </w:p>
    <w:p>
      <w:pPr>
        <w:pStyle w:val="Normal"/>
        <w:ind w:left="4953" w:hanging="4245"/>
        <w:rPr/>
      </w:pPr>
      <w:r>
        <w:rPr>
          <w:rFonts w:cs="Arial" w:ascii="Arial" w:hAnsi="Arial"/>
          <w:lang w:val="en-US"/>
        </w:rPr>
        <w:t>1NP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~ 50Hz 230V TN-S</w:t>
        <w:tab/>
        <w:tab/>
        <w:t>- rozvaděče RB v bytech, při celkové rekonstrukci        elektroinstalace v bytech</w:t>
      </w:r>
    </w:p>
    <w:p>
      <w:pPr>
        <w:pStyle w:val="Normal"/>
        <w:ind w:left="4953" w:hanging="4245"/>
        <w:rPr/>
      </w:pPr>
      <w:r>
        <w:rPr>
          <w:rFonts w:cs="Arial" w:ascii="Arial" w:hAnsi="Arial"/>
          <w:lang w:val="en-US"/>
        </w:rPr>
        <w:t>1NPE ~ 50Hz 230V TN-C-S</w:t>
        <w:tab/>
        <w:t>- rozvaděče RB v bytech, při částečné rekonstrukci elektroinstalace v bytech</w:t>
      </w:r>
    </w:p>
    <w:p>
      <w:pPr>
        <w:pStyle w:val="Normal"/>
        <w:ind w:left="4953" w:hanging="4245"/>
        <w:rPr>
          <w:rFonts w:ascii="Arial" w:hAnsi="Arial" w:cs="Arial"/>
        </w:rPr>
      </w:pPr>
      <w:r>
        <w:rPr>
          <w:rFonts w:cs="Arial" w:ascii="Arial" w:hAnsi="Arial"/>
          <w:lang w:val="en-US"/>
        </w:rPr>
        <w:t>1P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~ 50Hz 230V TN-C</w:t>
        <w:tab/>
        <w:t>- rozvaděče RB v bytech, při zachování původní elektroinstalace v byt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2</w:t>
        <w:tab/>
        <w:t xml:space="preserve"> Požadavky na základní ochranu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olací, kryty, přepážkami – dle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3</w:t>
        <w:tab/>
        <w:t xml:space="preserve">Požadavky na ochranu při poruše </w:t>
      </w:r>
    </w:p>
    <w:p>
      <w:pPr>
        <w:pStyle w:val="Normal"/>
        <w:ind w:left="708" w:firstLine="12"/>
        <w:rPr>
          <w:rFonts w:ascii="Arial" w:hAnsi="Arial" w:cs="Arial"/>
        </w:rPr>
      </w:pPr>
      <w:r>
        <w:rPr>
          <w:rFonts w:cs="Arial" w:ascii="Arial" w:hAnsi="Arial"/>
        </w:rPr>
        <w:t>- ochranné uzemněn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ochranné pospojování</w:t>
      </w:r>
    </w:p>
    <w:p>
      <w:pPr>
        <w:pStyle w:val="Normal"/>
        <w:rPr/>
      </w:pPr>
      <w:r>
        <w:rPr>
          <w:rFonts w:cs="Arial" w:ascii="Arial" w:hAnsi="Arial"/>
        </w:rPr>
        <w:tab/>
        <w:t>- ochranné opatření- automatické odpojení v případě poruch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doplňková ochrana proudovými chrániči- dle ČSN 33 2000-4-41 ed.2 čl.411.3.3 a 415.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B.4</w:t>
        <w:tab/>
        <w:t>Prostory z hlediska nebezpečí úrazu el. proudem dle ČSN 33 2000-4-41 ed.2: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B.5      Vnější vlivy na el. zařízení dle ČSN 33 2000-3 a ČSN 33 2000-5-51 ed.3 :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tokol o stanovení vnějších vlivů a určení prostor podle působení těchto vlivů je vyhotov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je součástí tohoto proj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6</w:t>
        <w:tab/>
        <w:t>Instalovaný výko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Instalovaný výkon : 1xHDS – 78 bytů x 5,5kW  Pi = 429 kW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oudobý výkon : 1xHDS – Pi = 429 kW x koef.soudobosti = 429 x 0,30  Ps = 128,7 k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7</w:t>
        <w:tab/>
        <w:t>Stupeň dodávky el. energi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žadovaný stupeň dodávky – stupeň 3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ez nároku na zvýšení instalovaného výkon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.</w:t>
        <w:tab/>
        <w:t>Technický pop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1</w:t>
        <w:tab/>
        <w:t>Obecn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lavní stoupací vedení a hlavní ochranné pospojování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Z HDS budou provedeny dva nové odvody ke stoupacímu vedení a bude provedeno spojení s nově vybudovanou přípojnicí hlavního pospojování. Jeden nový odvod z HDS bude proveden pro výtah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vod č.1 – z HDS do RE 1 (pro 1.NP až 6.NP)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řívod č.2 – z HDS do RE 1 (pro 7.NP až 14.NP)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Přívod č.3 – z HDS do RE 1 ( přívod pro výtahy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dle rozvaděčů RE 1 a RE 7 bude nově provedena instalace pojistkových odpojovačů a přepěťových ochran. Přepěťové ochrany a pojistkové odpojovače musí být umístěny a  provedeny podle připojovacích podmínek ČEZ. Prováděcí firma si musí včas nechat schválit umístění přepěťových ochran a pojistkových odpojovačů. 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távající stoupací vedení bude demontováno včetně stoupačkových svorkovnic. Do přívodu a odvodu v HDS nebude zasahován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vadeče měření spotřeby budou repasovány, bude v nich nově provedena svorkovnice stoupacího vedení, nově budou instalovány svorkovnice ochranného a středního vodiče. Bude provedena výměna jističů před elektroměry za nové se stejnou ampérickou hodnotou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odle starých jističů. RS svorky budou vyměněny za nové.  Krycí plechy jističů budou upraveny a natřeny – je nutno zajistit možnost montáže plomby. Musí být provedeno vyrovnání a seřízení dveří rozvaděčů tak, aby šly lehce otvírat a zavírat a aby se daly snadno zajistit rozváděčovým zámkem.</w:t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o rekonstrukci musí být obnoveny protipožární přepážky ve stoupačkách na jednotlivých </w:t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atrech.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 rozvaděči RE 1 (1.NP) je napojen přívod pro Dalkia (nyní Veolia). Tento odvod bude ponechán stávající - není součástí projektu.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Cs w:val="28"/>
        </w:rPr>
        <w:t>V rozvaděči RE13 (13.NP) je napojen přívod pro internet PODA. Tento odvod bude ponechán stávající - není součástí projektu.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Rozvaděč prádelny RD 31 (1.PP vlevo) – prádelna je nefunkční, přívod ponechte, ale v rozvaděči RZ 1 jej nezapojujte. 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Rozvaděč prádelny RD 32 (1.PP vpravo) – prádelna je nefunkční, přívod ponechte, ale v rozvaděči RZ 1 jej nezapojujte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vaděč společných prostor RZ 1(1.NP) bude napojen novým přívodem, byl nedávno repasován a nově vybaven jističi. Tento rozvaděč se pouze dovybaví chráničem pro zásuvky v suterénu a několika jističi(dle specifikace materiálu).</w:t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vaděč výtahů RZ 2 (1.NP) bude nově vybaven jističi a RS svorkami. Z tohoto rozvaděče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udou vedeny dva nové kabely do strojovny výtahů - pro malý výtah (rozv. RV 3), pro velký výtah (rozv. RV 4). Dále zde budou napojeny domovní zvonky.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řívody pro jednotlivé bytové rozvodnice budou provedeny 5-žilovým kabelem. Samostatně bude do každého bytu veden vodič ochranného pospojování zž 6 mm2. Kabel i ochranný vodič bude uložen ve vyfrézované drážce a následně zaomítán. 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oučástí oprav rozvaděčů  bude dále vyčištění, úprava stávajícího krycího plechu, nové nátěry rozvaděčů vevnitř i zvenčí a označení rozvaděčů tabulkami:</w:t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01181 s napěťovou soustavou 230/400V</w:t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1090 Nehasit vodou ani pěnovými přístroji.</w:t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2</w:t>
        <w:tab/>
        <w:t>Elektroinstalace společných pro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vod pro rozvaděč společné spotřeby RZ 1 bude proveden z el.měrového rozvaděče RE 1 v 1.NP kabelem CYKY pod omítkou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V 1.PP (suterén, sklepy) budou vyměněna svítidla, vypínače a kabely. Spojovací krabice budou ponechány původní. Kabelové trasy zůstanou původní, nové kabely CYKY se do nich uchytí pomocí niedax příchytek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V 1.PP bude osvětlení před výtahy zajištěno stávajícími pohybovými čidly i svítidly (nechat původní včetně vedení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V 1.PP budou instalovány zásuvky do vlhka napojené z RZ 1(1.NP) dle výkresové dokumentace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Osvětlení schodiště je zajištěno stávajícími svítidly a čidly pohybu umístěnými vždy na  mezipatře (nechat původní včetně vedení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Osvětlení chodbových prostor (před byty a před nástupišti výtahů) je zajištěno stávajícími svítidly a čidly pohybu (nechat původní včetně vedení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távající nouzová svítidla budou ponechána (nechat původní včetně vedení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V domě bude provedena instalace nového zvonkového rozvodu s domácími telefony, zvonky, elektromagnetickým zámkem. Dva vedlejší vstupy (od parkoviště) budou osazen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vými čtečkami bezkontaktních čipů s elektrickým zámkem.  Použity budou stíněné kabely a systém s možností volby čísla bytu na číselné klávesnici a s novými domácími telefony s dvojím zvoněním (trojdrát). Přívody z rozvaděčů pro jednotlivé telefon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udou vedeny společně s přívody 230V a zaomítá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hodby budou po ukončení prací vymalovány. Rozpis malířských prací je uveden v položce 9.A níže a v rozpočtu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  <w:tab/>
        <w:t xml:space="preserve">Ochrana proti přepětí  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Ochrana proti přepětí je provedena svodiči přepětí u základního rozvodu el. energie.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rojektovaná ochrana proti přepětí chrání pouze stoupací vedení a vedení do bytových rozvaděčů. Aby byla ochrana proti přepětí plně funkční, musí být další stupeň ochrany nainstalován v bytovém rozvaděči – není součástí projektu. V bytovém rozvaděči je možno namontovat přepěťovou ochranu třídy III (D) – není součástí projektu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V tomto projektu NENÍ řešena ochrana proti přepětí pro výtahy – měla by provést servisní firma výtahu v rozvaděči výtahu (pro silnoproud a řídící elektroniku), dále není řešena ochrana rozvodů rozvaděče TV-R, telefonních rozvodů, kabelové televize, internetu, kamerových systémů atd.)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.</w:t>
        <w:tab/>
        <w:t>Související normy, zákony a předpisy, které je nutno dodržovat při rekonstruk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lektroinstalace a při uvádění do provoz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ČSN 33 0165</w:t>
        <w:tab/>
        <w:tab/>
        <w:tab/>
        <w:t>- Značení vodičů barvami nebo číslicemi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ČSN 33 2000-1 (I/2003)</w:t>
        <w:tab/>
        <w:tab/>
        <w:t>- Elektrotechnické předpisy- Elekrická zařízení- Rozsah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platnosti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4-41 ed.2,Z1</w:t>
        <w:tab/>
        <w:t>- Elektrotechnické předpisy- Elekrická zařízení- Ochrana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před úrazem el. proudem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4-43 (III/2003)</w:t>
        <w:tab/>
        <w:t>- Elektrotechnické předpisy- Elekrická zařízení- Ochrana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proti nadproudům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4-46 ed.2</w:t>
        <w:tab/>
        <w:tab/>
        <w:t>- Elektrotechnické předpisy- Elekrická zařízení- Odpojová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a spíná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4-481</w:t>
        <w:tab/>
        <w:tab/>
        <w:t xml:space="preserve">- výběr opatření na ochranu před úrazem el.proudem podle 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vnějších vlivů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1 ed.3</w:t>
        <w:tab/>
        <w:tab/>
        <w:t>- výběr a stavba el. zaříze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2</w:t>
        <w:tab/>
        <w:tab/>
        <w:tab/>
        <w:t>- výběr soustav a stavba vede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2 ed.2</w:t>
        <w:tab/>
        <w:tab/>
        <w:t>- dovolené proudy v el. rozvodech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3</w:t>
        <w:tab/>
        <w:tab/>
        <w:tab/>
        <w:t>- spínací a řídící přístroj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4</w:t>
        <w:tab/>
        <w:tab/>
        <w:tab/>
        <w:t>- Elektrotechnické předpisy- Elekrická zařízení- Uzemně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a ochranné vodič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51</w:t>
        <w:tab/>
        <w:tab/>
        <w:t>- Nízkonapěťová zdrojová zaříze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59</w:t>
        <w:tab/>
        <w:tab/>
        <w:t>- Svítidla a světelná instalac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6-61 ed.2</w:t>
        <w:tab/>
        <w:tab/>
        <w:t>- Revize –výchozí reviz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130 ed. 2</w:t>
        <w:tab/>
        <w:tab/>
        <w:tab/>
        <w:t>- Vnitřní elektrické rozvody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4 3100</w:t>
        <w:tab/>
        <w:tab/>
        <w:tab/>
        <w:t xml:space="preserve">- Bezpečnostní předpisy pro obsluhu a práci na </w:t>
        <w:tab/>
        <w:tab/>
        <w:tab/>
        <w:tab/>
        <w:tab/>
        <w:tab/>
        <w:tab/>
        <w:tab/>
        <w:t xml:space="preserve">  el. zařízeních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4 7401</w:t>
        <w:tab/>
        <w:tab/>
        <w:tab/>
        <w:t>- Silové vodič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4 7402</w:t>
        <w:tab/>
        <w:tab/>
        <w:tab/>
        <w:t>- Pokyny pro používání nn kabelů a vodičů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73 6005</w:t>
        <w:tab/>
        <w:tab/>
        <w:tab/>
        <w:t>- Prostorové uspořádání sítí technického vybave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EN 62305-1</w:t>
        <w:tab/>
        <w:tab/>
        <w:tab/>
        <w:t>- Předpisy pro ochranu před bleskem a pře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pis materiálu Lumírova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ečné prostor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1.      </w:t>
        <w:tab/>
        <w:t>Hlavní přívod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1</w:t>
        <w:tab/>
        <w:tab/>
        <w:t>Pojistka nožová Gg PH1 - 125A</w:t>
        <w:tab/>
        <w:tab/>
        <w:tab/>
        <w:tab/>
        <w:tab/>
        <w:tab/>
        <w:tab/>
        <w:t>6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ab/>
        <w:t>Pojistka nožová Gg PH1 - 63A</w:t>
        <w:tab/>
        <w:tab/>
        <w:tab/>
        <w:tab/>
        <w:tab/>
        <w:tab/>
        <w:tab/>
        <w:t>3 k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2.      </w:t>
        <w:tab/>
        <w:t>Hlavní pospojování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     </w:t>
        <w:tab/>
        <w:t>Přípojnice potenciálového vyrovnání</w:t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     </w:t>
        <w:tab/>
        <w:t>Zemnící pásek FeZn 30/4</w:t>
        <w:tab/>
        <w:t xml:space="preserve">nebo kulatina </w:t>
      </w:r>
      <w:r>
        <w:rPr>
          <w:rFonts w:cs="Arial" w:ascii="Arial" w:hAnsi="Arial"/>
          <w:sz w:val="26"/>
          <w:szCs w:val="26"/>
        </w:rPr>
        <w:t>Ø 8 mm</w:t>
        <w:tab/>
        <w:tab/>
        <w:tab/>
        <w:tab/>
        <w:t>25 m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3.      </w:t>
        <w:tab/>
        <w:t>Hlavní domovní vedení a vedení ve stoupačc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1     </w:t>
        <w:tab/>
        <w:t xml:space="preserve">Svorkovnice pro stoupací vedení </w:t>
        <w:tab/>
        <w:tab/>
        <w:tab/>
        <w:tab/>
        <w:tab/>
        <w:tab/>
        <w:t>15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2     </w:t>
        <w:tab/>
        <w:t>Slaněný vodič H07V-K-9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černá nebo hnědá</w:t>
        <w:tab/>
        <w:tab/>
        <w:tab/>
        <w:t>230 m</w:t>
        <w:tab/>
        <w:tab/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3     </w:t>
        <w:tab/>
        <w:t>Slaněný vodič H07V-K-9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>83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4     </w:t>
        <w:tab/>
        <w:t>Slaněný vodič H07V-K-2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>95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5     </w:t>
        <w:tab/>
        <w:t>Vodič CY 6 mm2, izolace zž pro ochranné pospojování</w:t>
        <w:tab/>
        <w:tab/>
        <w:tab/>
        <w:t>40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6     </w:t>
        <w:tab/>
        <w:t>Svorka pro ochranné pospojování potrubí</w:t>
        <w:tab/>
        <w:tab/>
        <w:tab/>
        <w:tab/>
        <w:tab/>
        <w:t>5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7     </w:t>
        <w:tab/>
        <w:t>Kabel CYKY 5J x 6 mm2 (pro RV3-malý výtah)</w:t>
        <w:tab/>
        <w:tab/>
        <w:tab/>
        <w:tab/>
        <w:t>62 m</w:t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8     </w:t>
        <w:tab/>
        <w:t>Kabel CYKY 4B  x 10 mm2(pro RV4-velký výtah)</w:t>
        <w:tab/>
        <w:tab/>
        <w:tab/>
        <w:tab/>
        <w:t>62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9</w:t>
        <w:tab/>
        <w:tab/>
        <w:t>Kabel CYKY 3J x 2,5 mm2 (pro STA –XIII.NP)</w:t>
        <w:tab/>
        <w:tab/>
        <w:tab/>
        <w:tab/>
        <w:tab/>
        <w:t>51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0</w:t>
        <w:tab/>
        <w:t>Kabel 1-CYKY  4 x 95 mm2 (vedení z HDS do RE 1 – 1.NP)</w:t>
        <w:tab/>
        <w:tab/>
        <w:t>16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1</w:t>
        <w:tab/>
        <w:t>Kabel 1-CYKY  4 x 95 mm2 (vedení z HDS do RE 1 – 1.NP)</w:t>
        <w:tab/>
        <w:tab/>
        <w:t>16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2</w:t>
        <w:tab/>
        <w:t>Kabel 1-CYKY  4 x 35 mm2 (vedení z HDS do RE 1 – 1.PP)</w:t>
        <w:tab/>
        <w:tab/>
        <w:tab/>
        <w:t>16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3</w:t>
        <w:tab/>
        <w:t>Žlab THORSMANN</w:t>
        <w:tab/>
        <w:tab/>
        <w:tab/>
        <w:tab/>
        <w:tab/>
        <w:tab/>
        <w:tab/>
        <w:tab/>
        <w:tab/>
        <w:t>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</w:t>
        <w:tab/>
        <w:t>Rozvaděč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4.1</w:t>
        <w:tab/>
        <w:tab/>
        <w:t>Rozvaděč RE 1 (1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1.fáz.,char. B  25/1, 10kA  ( byty)</w:t>
        <w:tab/>
        <w:tab/>
        <w:tab/>
        <w:tab/>
        <w:tab/>
        <w:tab/>
        <w:t>4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Jistič 3.fáz.,char. B  25/3, 10kA  (pro spol. prostory)</w:t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Jistič 3.fáz.,char. B  50/3, 10kA   50/3</w:t>
        <w:tab/>
      </w:r>
      <w:r>
        <w:rPr>
          <w:rFonts w:cs="Arial" w:ascii="Arial" w:hAnsi="Arial"/>
          <w:sz w:val="26"/>
        </w:rPr>
        <w:t>(pro výtahy)</w:t>
      </w:r>
      <w:r>
        <w:rPr>
          <w:rFonts w:cs="Arial" w:ascii="Arial" w:hAnsi="Arial"/>
        </w:rPr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 xml:space="preserve">Svorkovnice pro hlavní stoupací vedení 4-polová </w:t>
        <w:tab/>
        <w:tab/>
        <w:tab/>
        <w:tab/>
        <w:t>3 ks</w:t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.</w:t>
        <w:tab/>
        <w:tab/>
        <w:t>Svorkovnice 15 x 16 PE zelen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f.</w:t>
        <w:tab/>
        <w:tab/>
        <w:t>Svorkovnice 15 x16  N modr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Svorkovnice pro hlavní stoupací vedení 1-polová</w:t>
        <w:tab/>
        <w:tab/>
        <w:tab/>
        <w:tab/>
        <w:t>1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h.</w:t>
        <w:tab/>
        <w:tab/>
        <w:t>DIN lišta 7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6 mm2, barvy izolace - č</w:t>
        <w:tab/>
        <w:tab/>
        <w:tab/>
        <w:tab/>
        <w:tab/>
        <w:t>14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j.</w:t>
        <w:tab/>
        <w:tab/>
        <w:t>Spojovací vodiče CY 6 mm2, barvy izolace - m</w:t>
        <w:tab/>
        <w:tab/>
        <w:tab/>
        <w:tab/>
        <w:t>8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k.</w:t>
        <w:tab/>
        <w:tab/>
        <w:t>Spojovací vodiče CY 10 mm2, barvy izolace - č</w:t>
        <w:tab/>
        <w:tab/>
        <w:tab/>
        <w:tab/>
        <w:t>1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n.</w:t>
        <w:tab/>
        <w:tab/>
        <w:t>Spojovací vodiče CY 16 mm2, barvy izolace - č</w:t>
        <w:tab/>
        <w:tab/>
        <w:tab/>
        <w:tab/>
        <w:t>1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ab/>
        <w:t>Spojovací vodiče CY 16 mm2, barvy izolace zž</w:t>
        <w:tab/>
        <w:tab/>
        <w:tab/>
        <w:tab/>
        <w:t>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ab/>
        <w:t>Spojovací vodiče CY 16 mm2, barvy izolace m</w:t>
        <w:tab/>
        <w:tab/>
        <w:tab/>
        <w:tab/>
        <w:tab/>
        <w:t>3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r.</w:t>
        <w:tab/>
        <w:tab/>
        <w:t>Spojovací vodiče 2,5 mm2, barvy izolace - zž</w:t>
        <w:tab/>
        <w:tab/>
        <w:tab/>
        <w:tab/>
        <w:tab/>
        <w:t>8 m</w:t>
        <w:tab/>
        <w:t xml:space="preserve">  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.</w:t>
        <w:tab/>
        <w:tab/>
        <w:t>Svorky RS</w:t>
        <w:tab/>
        <w:tab/>
        <w:tab/>
        <w:tab/>
        <w:tab/>
        <w:tab/>
        <w:tab/>
        <w:tab/>
        <w:tab/>
        <w:tab/>
        <w:t>9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t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/>
      </w:pPr>
      <w:r>
        <w:rPr>
          <w:rFonts w:cs="Arial" w:ascii="Arial" w:hAnsi="Arial"/>
          <w:b/>
        </w:rPr>
        <w:t>Horní pole RE 1 - rozvaděč RZ 2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a.</w:t>
        <w:tab/>
        <w:tab/>
        <w:t>Jistič 3.fáz.,char. B  25/3, 10kA  (výtah malý)</w:t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Jistič 3.fáz.,char. B  32/3, 10kA  (výtah velký)</w:t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 xml:space="preserve">Jistič 1.fáz.,char. B  6/1, 10kA  </w:t>
        <w:tab/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DIN lišta  4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e.</w:t>
        <w:tab/>
        <w:tab/>
        <w:t>Svorky RS</w:t>
        <w:tab/>
        <w:tab/>
        <w:tab/>
        <w:tab/>
        <w:tab/>
        <w:tab/>
        <w:tab/>
        <w:tab/>
        <w:tab/>
        <w:tab/>
        <w:t>1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 xml:space="preserve">f. </w:t>
        <w:tab/>
        <w:tab/>
        <w:t xml:space="preserve">Svorkovnice  pro hlavní stoupací vedení 4-polová </w:t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         Rozvaděč RE 2 – RE 13 (12ks)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 xml:space="preserve">Jistič 1.fáz.,char. B  25/1, 10kA  </w:t>
        <w:tab/>
        <w:t>(byty)</w:t>
        <w:tab/>
        <w:tab/>
        <w:tab/>
        <w:tab/>
        <w:tab/>
        <w:tab/>
        <w:t>6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Svorkovnice 15 x 16 PE zelená</w:t>
        <w:tab/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15 x 16 N modrá</w:t>
        <w:tab/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 1- polová</w:t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4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Spojovací vodiče CY 6 mm2, barvy izolace - č</w:t>
        <w:tab/>
        <w:tab/>
        <w:tab/>
        <w:tab/>
        <w:tab/>
        <w:t>18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Spojovací vodiče CY 6 mm2, barvy izolace - m</w:t>
        <w:tab/>
        <w:tab/>
        <w:tab/>
        <w:tab/>
        <w:t>9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j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pojovací vodiče 2,5 mm2, barvy izolace - zž</w:t>
        <w:tab/>
        <w:tab/>
        <w:tab/>
        <w:tab/>
        <w:tab/>
        <w:t>9 m</w:t>
        <w:tab/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.</w:t>
        <w:tab/>
        <w:tab/>
        <w:t>Svorky RS 2,5-6 mm2</w:t>
        <w:tab/>
        <w:tab/>
        <w:tab/>
        <w:tab/>
        <w:tab/>
        <w:tab/>
        <w:tab/>
        <w:tab/>
        <w:t>6 ks</w:t>
      </w:r>
    </w:p>
    <w:p>
      <w:pPr>
        <w:pStyle w:val="Normal"/>
        <w:ind w:left="1410" w:hanging="1020"/>
        <w:rPr/>
      </w:pPr>
      <w:r>
        <w:rPr>
          <w:rFonts w:cs="Arial" w:ascii="Arial" w:hAnsi="Arial"/>
        </w:rPr>
        <w:t>m.</w:t>
        <w:tab/>
        <w:tab/>
        <w:t>Repase rozvaděče – demontáže stávajícího zařízení,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úprava krycího plechu,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nátěry vnitřní i venkovní, označení rozvaděče nálepkami, popis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</w:t>
        <w:tab/>
        <w:t>Rozvaděč RE 14 (1 ks)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a. </w:t>
        <w:tab/>
        <w:tab/>
        <w:t xml:space="preserve">Jistič 1.fáz.,char. B  25/1, 10kA ( byty) </w:t>
        <w:tab/>
        <w:tab/>
        <w:tab/>
        <w:tab/>
        <w:tab/>
        <w:tab/>
        <w:t>2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 xml:space="preserve">b.     </w:t>
        <w:tab/>
        <w:t>Svorkovnice 7 x 16 PE zelená</w:t>
        <w:tab/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.   </w:t>
        <w:tab/>
        <w:t>Svorkovnice 7 x 16 N modrá</w:t>
        <w:tab/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</w:t>
        <w:tab/>
        <w:t>1-polová</w:t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2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Spojovací vodiče CY 6 mm2, barvy izolace - č</w:t>
        <w:tab/>
        <w:tab/>
        <w:tab/>
        <w:tab/>
        <w:tab/>
        <w:t>21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Spojovací vodiče CY 6 mm2, barvy izolace - m</w:t>
        <w:tab/>
        <w:tab/>
        <w:tab/>
        <w:tab/>
        <w:t>11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pojovací vodiče 2,5 mm2, barvy izolace - zž</w:t>
        <w:tab/>
        <w:tab/>
        <w:tab/>
        <w:tab/>
        <w:tab/>
        <w:t>6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.</w:t>
        <w:tab/>
        <w:tab/>
        <w:t>Svorky RS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m.     </w:t>
        <w:tab/>
        <w:t xml:space="preserve">Repase rozvaděče – demontáže stávajícího zařízení, 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montáž nového vybavení, vyčištění, úprava krycího plechu,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nátěry vnitřní i venkovní, označení rozvaděče nálepkami, popisy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</w:t>
        <w:tab/>
        <w:t>Rozvaděč ROPP 1 (1 ks –1.NP) – ochrany proti přepětí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 xml:space="preserve">Zapuštěný rozvaděč  se zámkem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a možností zaplombování 325 x 290 x 120 bez výzbroje</w:t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Kombinovaný svodič přepětí  B+C /3</w:t>
        <w:tab/>
        <w:tab/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.</w:t>
        <w:tab/>
        <w:tab/>
        <w:t>Pojistkový odpojovač s pojistkami 125 A</w:t>
        <w:tab/>
        <w:tab/>
        <w:tab/>
        <w:tab/>
        <w:t xml:space="preserve">   </w:t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d.</w:t>
        <w:tab/>
        <w:tab/>
        <w:t>Kabel CYKY 4J x 90 mm2 (nebo propojovací vodiče)</w:t>
        <w:tab/>
        <w:tab/>
        <w:tab/>
        <w:tab/>
        <w:t>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</w:t>
        <w:tab/>
        <w:tab/>
        <w:t>Rozvaděč ROPP 7 (1 ks- 7.NP) – ochrany proti přepětí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 xml:space="preserve">Zapuštěný rozvaděč  se zámkem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možností zaplombování 325 x 290 x 120 bez výzbroje</w:t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Kombinovaný svodič přepětí  B+C /3</w:t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Pojistkový odpojovač s pojistkami 125 A</w:t>
        <w:tab/>
        <w:tab/>
        <w:tab/>
        <w:tab/>
        <w:t xml:space="preserve">   </w:t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Kabel CYKY 4J x 90 mm2 (nebo propojovací vodiče)</w:t>
        <w:tab/>
        <w:tab/>
        <w:tab/>
        <w:tab/>
        <w:t>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4.6</w:t>
        <w:tab/>
        <w:tab/>
        <w:t>Rozvaděč RZ 1 (1k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Jistič LPN B 16/1</w:t>
        <w:tab/>
        <w:tab/>
        <w:tab/>
        <w:tab/>
        <w:tab/>
        <w:tab/>
        <w:tab/>
        <w:tab/>
        <w:tab/>
        <w:t>3 ks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Proudový chránič s nadproudovou ochranou 16A,  030AC</w:t>
        <w:tab/>
        <w:t>;</w:t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pojovací vodiče 6 mm2, barvy izolace –č</w:t>
        <w:tab/>
        <w:tab/>
        <w:tab/>
        <w:tab/>
        <w:tab/>
        <w:t>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pojovací vodiče 6 mm2, barvy izolace –m</w:t>
        <w:tab/>
        <w:tab/>
        <w:tab/>
        <w:tab/>
        <w:tab/>
        <w:t>2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Spojovací vodiče 6 mm2, barvy izolace –zž</w:t>
        <w:tab/>
        <w:tab/>
        <w:tab/>
        <w:tab/>
        <w:tab/>
        <w:t>2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Jednopólová měděná propojovací lišta s kontakty u okraje lišty</w:t>
        <w:tab/>
        <w:tab/>
        <w:t>0.20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Kabel CYKY 5J x 6 mm2</w:t>
        <w:tab/>
        <w:tab/>
        <w:tab/>
        <w:tab/>
        <w:tab/>
        <w:tab/>
        <w:tab/>
        <w:tab/>
        <w:t>3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vorkovnice 15 x 16 PE zelená</w:t>
        <w:tab/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vorkovnice 15 x 16  N modrá</w:t>
        <w:tab/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DIN lišta 4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k.</w:t>
        <w:tab/>
        <w:tab/>
        <w:t>Svorky RS</w:t>
        <w:tab/>
        <w:tab/>
        <w:tab/>
        <w:tab/>
        <w:tab/>
        <w:tab/>
        <w:tab/>
        <w:tab/>
        <w:tab/>
        <w:tab/>
        <w:t>6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5</w:t>
        <w:tab/>
        <w:t>Společné prostory</w:t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</w:t>
        <w:tab/>
        <w:t>Osvětlení 1.PP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Kabel CYKY 3J x 1,5 mm2</w:t>
        <w:tab/>
        <w:tab/>
        <w:tab/>
        <w:tab/>
        <w:tab/>
        <w:tab/>
        <w:tab/>
        <w:t>342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Demontáž stávajících kabelů a montáž nových kabelů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ab/>
        <w:tab/>
        <w:t>do stávající NIEDAX lišty</w:t>
        <w:tab/>
        <w:tab/>
        <w:tab/>
        <w:tab/>
        <w:tab/>
        <w:tab/>
        <w:tab/>
        <w:tab/>
        <w:t>330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. </w:t>
        <w:tab/>
        <w:tab/>
        <w:t>Elektroinstalační lišta plastová , vkládací 18 x 13 mm</w:t>
        <w:tab/>
        <w:tab/>
        <w:tab/>
        <w:tab/>
        <w:t>12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d. </w:t>
        <w:tab/>
        <w:tab/>
        <w:t>Příchytka řadová NIEDAX 6723</w:t>
        <w:tab/>
        <w:tab/>
        <w:tab/>
        <w:tab/>
        <w:tab/>
        <w:tab/>
        <w:t xml:space="preserve"> </w:t>
        <w:tab/>
        <w:t>1200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e.</w:t>
        <w:tab/>
        <w:tab/>
        <w:t>Svítidlo žárovkové 100W, IP 44, 2 x průchodky, čiré sklo</w:t>
        <w:tab/>
        <w:tab/>
        <w:tab/>
        <w:t>5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emontáž vypínače do vlhka</w:t>
        <w:tab/>
        <w:tab/>
        <w:tab/>
        <w:tab/>
        <w:tab/>
        <w:tab/>
        <w:tab/>
        <w:t>18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Vypínač č.1, do vlhka, IP 44</w:t>
        <w:tab/>
        <w:tab/>
        <w:tab/>
        <w:tab/>
        <w:tab/>
        <w:tab/>
        <w:tab/>
        <w:t>14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Pohybové čidlo 180 st., nástěnné</w:t>
        <w:tab/>
        <w:tab/>
        <w:tab/>
        <w:tab/>
        <w:tab/>
        <w:tab/>
        <w:tab/>
        <w:t>8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</w:t>
        <w:tab/>
        <w:t>Zásuvkový okruh v suterénu 1.PP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a.</w:t>
        <w:tab/>
        <w:tab/>
        <w:t>Kabel CYKY 3 x 2,5 mm2 ( na zapojení 1 fáz. zásuvek )</w:t>
        <w:tab/>
        <w:tab/>
        <w:tab/>
        <w:t>67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Zásuvka do vlhka 230V , IP 44</w:t>
        <w:tab/>
        <w:tab/>
        <w:tab/>
        <w:tab/>
        <w:tab/>
        <w:tab/>
        <w:tab/>
        <w:t>4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Demontáž stávajících kabelů a montáž nových kabelů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ab/>
        <w:tab/>
        <w:t>do stávající NIEDAX lišty</w:t>
        <w:tab/>
        <w:tab/>
        <w:tab/>
        <w:tab/>
        <w:tab/>
        <w:tab/>
        <w:tab/>
        <w:tab/>
        <w:t>67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d. </w:t>
        <w:tab/>
        <w:tab/>
        <w:t>Příchytka řadová NIEDAX 6723</w:t>
        <w:tab/>
        <w:tab/>
        <w:tab/>
        <w:tab/>
        <w:tab/>
        <w:tab/>
        <w:t xml:space="preserve"> </w:t>
        <w:tab/>
        <w:t>280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</w:t>
        <w:tab/>
        <w:t>Oprava systému domácích telefonů (hlavní vstup)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ab/>
        <w:t>Tablo  stříbrné (bezkontaktní čipy, třídrátový systém)</w:t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 xml:space="preserve">Jednotka elektroniky 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Napáječ 6 - 12V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Modul pro jmenovky stříbrný</w:t>
        <w:tab/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 xml:space="preserve">Stříška třímodulová horizontální stříbrná 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omácí telefon bílý s dvojím zvoněním</w:t>
        <w:tab/>
        <w:tab/>
        <w:tab/>
        <w:tab/>
        <w:tab/>
        <w:tab/>
        <w:t>78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Bezkontaktní čip umožňující vstup do domu</w:t>
        <w:tab/>
        <w:tab/>
        <w:tab/>
        <w:tab/>
        <w:tab/>
        <w:t>78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Kabel stíněný 3 x 2 x 0,5 mm2 (stoupačky a do bytů)</w:t>
        <w:tab/>
        <w:tab/>
        <w:tab/>
        <w:tab/>
        <w:t>103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Elektrický zámek 5-8V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j.</w:t>
        <w:tab/>
        <w:tab/>
        <w:t xml:space="preserve">Krabice spojovací s věnečkem a víčkem  </w:t>
        <w:tab/>
        <w:tab/>
        <w:tab/>
        <w:tab/>
        <w:tab/>
        <w:t>14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Vícepolová svorkovnice </w:t>
        <w:tab/>
        <w:tab/>
        <w:tab/>
        <w:tab/>
        <w:tab/>
        <w:tab/>
        <w:tab/>
        <w:tab/>
        <w:t>3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.</w:t>
        <w:tab/>
        <w:tab/>
        <w:t xml:space="preserve">Zvonkové tlačítko </w:t>
        <w:tab/>
        <w:tab/>
        <w:tab/>
        <w:tab/>
        <w:tab/>
        <w:tab/>
        <w:tab/>
        <w:tab/>
        <w:tab/>
        <w:t xml:space="preserve">78 ks 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m.</w:t>
        <w:tab/>
        <w:tab/>
        <w:t>Generátor druhého zvonění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n.</w:t>
        <w:tab/>
        <w:tab/>
        <w:t>Krabice bez vývodek IP 55, 220x170x80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ab/>
        <w:t>Frézování a zaomítání drážek v panelu</w:t>
        <w:tab/>
        <w:tab/>
        <w:tab/>
        <w:tab/>
        <w:tab/>
        <w:tab/>
        <w:t>78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p.</w:t>
        <w:tab/>
        <w:tab/>
        <w:t>Zhotovení průrazu přes panel (25 cm) + zapojení tel.</w:t>
        <w:tab/>
        <w:tab/>
        <w:tab/>
        <w:tab/>
        <w:t>78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</w:t>
        <w:tab/>
        <w:t>Montáž čtečky bezkontaktních čipů (vedlejší vstupy)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ab/>
        <w:t>Autonomní mikroprocesorová čtečka čipů 125 kHz</w:t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Box se stříškou na povrch pro čtečku</w:t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Napájecí zdroj 12Vss/ 5A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Elektrický zámek 5-8V</w:t>
        <w:tab/>
        <w:tab/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 xml:space="preserve">Kabel stíněný 3 x 2 x 0,5 mm2 (napojení čtečky) </w:t>
        <w:tab/>
        <w:tab/>
        <w:tab/>
        <w:tab/>
        <w:t>25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Frézování a zaomítání drážek v panelu</w:t>
        <w:tab/>
        <w:tab/>
        <w:tab/>
        <w:tab/>
        <w:tab/>
        <w:tab/>
        <w:t>25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Úprava dveří pro elektrický zámek (3 hod.)</w:t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6</w:t>
        <w:tab/>
        <w:t>Přívodní vedení do bytů (78 bytů)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0"/>
        <w:rPr/>
      </w:pPr>
      <w:r>
        <w:rPr>
          <w:rFonts w:cs="Arial" w:ascii="Arial" w:hAnsi="Arial"/>
        </w:rPr>
        <w:t xml:space="preserve">6.1          Kabel CYKY  5J x 6 mm2 </w:t>
        <w:tab/>
        <w:tab/>
        <w:tab/>
        <w:tab/>
        <w:tab/>
        <w:tab/>
        <w:tab/>
        <w:tab/>
        <w:t>830 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2</w:t>
        <w:tab/>
        <w:t>Vodič CYA 6 mm2 žz</w:t>
        <w:tab/>
        <w:tab/>
        <w:tab/>
        <w:tab/>
        <w:tab/>
        <w:tab/>
        <w:tab/>
        <w:tab/>
        <w:t xml:space="preserve">830 m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3</w:t>
        <w:tab/>
        <w:t>Frézování a zaomítání drážek v pane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jeden kabel</w:t>
        <w:tab/>
        <w:tab/>
        <w:tab/>
        <w:tab/>
        <w:tab/>
        <w:tab/>
        <w:tab/>
        <w:tab/>
        <w:tab/>
        <w:t>7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dva kabely</w:t>
        <w:tab/>
        <w:tab/>
        <w:tab/>
        <w:tab/>
        <w:tab/>
        <w:tab/>
        <w:tab/>
        <w:tab/>
        <w:tab/>
        <w:t>123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tři kabely</w:t>
        <w:tab/>
        <w:tab/>
        <w:tab/>
        <w:tab/>
        <w:tab/>
        <w:tab/>
        <w:tab/>
        <w:tab/>
        <w:tab/>
        <w:tab/>
        <w:t xml:space="preserve">127 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7</w:t>
        <w:tab/>
        <w:t>Montáže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    </w:t>
        <w:tab/>
        <w:t xml:space="preserve">Elektrická přívodní vedení do jednotlivých bytů bude uloženo do vyfrézovaných </w:t>
        <w:tab/>
        <w:tab/>
        <w:tab/>
        <w:tab/>
        <w:t>drážek a zaomítáno.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.8    </w:t>
        <w:tab/>
        <w:t>Demontáž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8.1       </w:t>
        <w:tab/>
        <w:t xml:space="preserve">Jedná se o opravu přívodního, stoupacího vedení a přívodních vedení do všech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ytových jednotek, demontáže současné elektroinstalace  budou provedeny v rozsahu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ontáže nových zařízení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A.9   </w:t>
        <w:tab/>
        <w:t>Mal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9.1       </w:t>
        <w:tab/>
        <w:t xml:space="preserve">Vymalování na bílo (stropy, boční stěny a sklepy)   </w:t>
        <w:tab/>
        <w:tab/>
        <w:tab/>
        <w:tab/>
        <w:t xml:space="preserve">1 636m2 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9.2       </w:t>
        <w:tab/>
        <w:t xml:space="preserve">Vymalování v barevném odstínu (boční stěny do výše 1,3m) </w:t>
        <w:tab/>
        <w:tab/>
        <w:t xml:space="preserve">   885 m2 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9.3       </w:t>
        <w:tab/>
        <w:t>Vymalování v barevném odstínu omyvatelnou barvou</w:t>
      </w:r>
    </w:p>
    <w:p>
      <w:pPr>
        <w:pStyle w:val="Normal"/>
        <w:ind w:left="1098" w:firstLine="31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vstupy a přízemí)  </w:t>
        <w:tab/>
        <w:tab/>
        <w:tab/>
        <w:tab/>
        <w:tab/>
        <w:tab/>
        <w:tab/>
        <w:tab/>
        <w:tab/>
        <w:t xml:space="preserve">     75 m2 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9.4       </w:t>
        <w:tab/>
        <w:t xml:space="preserve">Provedení válečkového soklu, barevný odstín </w:t>
        <w:tab/>
        <w:tab/>
        <w:tab/>
        <w:t xml:space="preserve">   </w:t>
        <w:tab/>
        <w:tab/>
        <w:t xml:space="preserve">   885 m2 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5       </w:t>
        <w:tab/>
        <w:t xml:space="preserve">Provedení linky nad soklem </w:t>
        <w:tab/>
        <w:tab/>
        <w:tab/>
        <w:tab/>
        <w:tab/>
        <w:tab/>
        <w:tab/>
        <w:t xml:space="preserve">   642 b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9.6       </w:t>
        <w:tab/>
        <w:t>Lokální opravy omítek před výmalbou (praskliny,díry apod.)</w:t>
        <w:tab/>
        <w:tab/>
        <w:t xml:space="preserve">           2 416 m2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720" w:right="566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right="360" w:hanging="0"/>
      <w:jc w:val="center"/>
      <w:rPr>
        <w:rFonts w:ascii="Arial" w:hAnsi="Arial" w:cs="Arial"/>
        <w:sz w:val="48"/>
        <w:szCs w:val="48"/>
      </w:rPr>
    </w:pPr>
    <w:r>
      <w:rPr>
        <w:rFonts w:cs="Arial" w:ascii="Arial" w:hAnsi="Arial"/>
        <w:sz w:val="48"/>
        <w:szCs w:val="48"/>
      </w:rPr>
      <w:t>TECHNICKÁ A PRŮVODNÍ ZPRÁV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.6pt;mso-wrap-distance-left:0pt;mso-wrap-distance-right:0pt;mso-wrap-distance-top:0pt;mso-wrap-distance-bottom:0pt;margin-top:0.05pt;mso-position-vertical-relative:text;margin-left:-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  <w:szCs w:val="20"/>
      </w:rPr>
      <w:t xml:space="preserve">Projekt </w:t>
    </w:r>
    <w:r>
      <w:rPr/>
      <w:t xml:space="preserve">: Oprava elektroinstalace společných a sklepních prostor domu na ul. Lumírova 7/487, </w:t>
    </w:r>
  </w:p>
  <w:p>
    <w:pPr>
      <w:pStyle w:val="Normal"/>
      <w:rPr/>
    </w:pPr>
    <w:r>
      <w:rPr/>
      <w:t xml:space="preserve">                                                                 </w:t>
    </w:r>
    <w:r>
      <w:rPr/>
      <w:t>Ostrava - Výškovic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1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8:00:00Z</dcterms:created>
  <dc:creator>TheBartex:-)</dc:creator>
  <dc:description/>
  <cp:keywords/>
  <dc:language>en-US</dc:language>
  <cp:lastModifiedBy>TOM PC</cp:lastModifiedBy>
  <dcterms:modified xsi:type="dcterms:W3CDTF">2018-04-09T18:15:00Z</dcterms:modified>
  <cp:revision>4</cp:revision>
  <dc:subject/>
  <dc:title>TECHNICKÁ A PRŮVODNÍ ZPRÁVA</dc:title>
</cp:coreProperties>
</file>